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муниципального этапа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эколог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-2022 учебный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ремя выполнения – 120 мину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83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дание 1. Выберите правильные суждения – да или нет </w:t>
            </w:r>
            <w:r>
              <w:rPr>
                <w:b/>
                <w:sz w:val="28"/>
                <w:szCs w:val="28"/>
              </w:rPr>
              <w:t>(1 балл) и обоснуйте свой ответ – 1 балл, максимально - 2 балла за зад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– это наука о динамической устойчивости жизни и биосферы и механизмах, обеспечивающих эту устойчив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ивно плавающие и переносимые морскими течениями организмы называются зоо- и фитопланктон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национальный парк в мире был создан в Соединенных Штатах Амери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окупность живых организмов, которые обитают на определенном месте и зависят друг от друга, называется биотопом. </w:t>
            </w:r>
          </w:p>
        </w:tc>
      </w:tr>
      <w:tr>
        <w:trPr>
          <w:trHeight w:val="6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растительные организмы являются пойкилогидрическими, поэтому их жизнедеятельность зависит от фактора влаг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ловек в результате своей деятельности выделяет в атмосферу различные загрязняющие вещества, вследствие чего отмечается потепление климата, вызванное исключительно антропогенным воздействи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граница биосферы определяется наличием озонового сло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 «экосистема» был предложен австрийским геологом Э. Зюссом в 1875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конференция (саммит) ООН по проблемам «потепления климата» проходила в 2015 г. в Париже и пока отменяется из-за пандемии (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тепях факторами, ограничивающими продуктивность растительных сообществ, являются недостаток влаги и выпас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 2. Выберите один правильный от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ый ответ – 1 бал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иродных тел и явлений, с которыми организм находится в прямых или косвенных взаимоотношениях, называется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экосистемой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фактором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пектром;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) сред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минимума о лимитирующих факторах сформулиров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. Шелфор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Ю. Либ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. Вольтерра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) Ю. Одум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начения факторов среды обитания, в пределах которых процесс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знедеятельности организмов протекают наиболее интенсивно, называют: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пределом (лимитом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color w:val="000000"/>
                <w:sz w:val="28"/>
                <w:szCs w:val="28"/>
              </w:rPr>
              <w:t>минимумом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пессимум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</w:rPr>
              <w:t>оптимумом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ом изучения аутэкологии являе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тродукция живых организм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ноговидовые сообщ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заимоотношения организмов (видов) с окружающей сред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храна биоразнооразия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тосом называют совокупность организмов, обитающ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 толще водое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 дне водоем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береговой зон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а морском остров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ный тип внешнего строения организмов, который отражает способ взаимодействия со средой обитания, называю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редой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фактором сре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жизненной формо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метаморфоз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ойотермия – эт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даптация, в результате которой организм поддерживает постоянную температуру тел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адаптация, в результате которой организм не поддерживает постоянную температуру тела, она варьирует в зависимости от температуры окружающее сре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еспособность выдерживать большие колебания температуры окружающей среды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пособность выдерживать большие колебания температуры окружающей сред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нтролируемое распространение животных и растений на новые территории получило назв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тродукц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нваз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кклиматизация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еаклиматизация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Изменение климата на планете, вызванное комплексным антропогенным воздействием предположительно связывают с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разрушением «озонового экрана»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отохимическим смогом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изменением солнечной активности;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«парниковым эффектом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популяции растений или животных, это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число особей плотно живущих в популяци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) число особей на единицу площад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число особей плотно распространенных в определенных участках площад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число плотных и больших особей в популя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ажный шаг для решения проблемы сохранения биологического разнообразия, заключается в принятии мировым сообществом «Конвенции о биологическом разнообразии», где он был предпринят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 1989 году на международном совещании в Базеле (Швейцария, участники – 71 государство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 1992 году на конференции в Рио-де-Жанейро (Бразилия, участники – 167 государств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1988 году на международном совещании в Берне (Швейцария, участники – 23 государства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 1985 году на международной конференции в Вене (Австрия, участники – 120 государств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Задание 3. Ответьте на вопросы, поставленные в задании.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Ответы должны быть с обоснованными пояснениями. Всего за каждое задание 7 балл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-х годах прошлого столетия В.И. Вернадским было разработано учение о Биосфере, как глобальной единой системе Земли. Биосферой В.И. Вернадский назвал ту область нашей планеты, в которой существует, и когда-либо существовала жизнь. В.И. Вернадский выделял 4 основных «вещества» биосферы, которые, находясь в постоянном взаимодействии, формируют и поддерживают биосферу планеты. Назовите эти вещества и охарактеризуйте их (пример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Оценка решения задачи </w:t>
            </w:r>
          </w:p>
          <w:tbl>
            <w:tblPr>
              <w:tblW w:w="91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64"/>
              <w:gridCol w:w="1693"/>
            </w:tblGrid>
            <w:tr>
              <w:trPr/>
              <w:tc>
                <w:tcPr>
                  <w:tcW w:w="7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8"/>
                      <w:sz w:val="28"/>
                      <w:szCs w:val="28"/>
                    </w:rPr>
                    <w:t xml:space="preserve">Ответ включает все названные выше элементы, и дает разъяснение неверных ответов и не содержит </w:t>
                  </w:r>
                  <w:r>
                    <w:rPr>
                      <w:color w:val="000000"/>
                      <w:spacing w:val="-3"/>
                      <w:sz w:val="28"/>
                      <w:szCs w:val="28"/>
                    </w:rPr>
                    <w:t>ошибок по существу;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7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right="9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твет включает только правильные понятия (при этом указываются все элементы ответа), но не дается полное разъяснение ответов; 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7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твет включает 2-3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ИЛИ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твет включает 4 из названных </w:t>
                  </w: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выше элементов, но содержит негрубые ошибки; 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7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вет включает 2 из названных выше элементов без пояснения;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7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4"/>
                      <w:sz w:val="28"/>
                      <w:szCs w:val="28"/>
                    </w:rPr>
                    <w:t>Ответ неправильный.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7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28"/>
                      <w:szCs w:val="28"/>
                    </w:rPr>
                    <w:t xml:space="preserve">Максимальный балл 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.Н. Беклемишев подразделяет отношения между разными видами организмов в сообществе (биогеоценозе) на </w:t>
            </w:r>
            <w:r>
              <w:rPr>
                <w:i/>
                <w:color w:val="000000"/>
                <w:sz w:val="28"/>
                <w:szCs w:val="28"/>
              </w:rPr>
              <w:t>прямые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i/>
                <w:color w:val="000000"/>
                <w:sz w:val="28"/>
                <w:szCs w:val="28"/>
              </w:rPr>
              <w:t>косвенные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color w:val="000000"/>
                <w:sz w:val="28"/>
                <w:szCs w:val="28"/>
              </w:rPr>
              <w:t xml:space="preserve">Прямые </w:t>
            </w:r>
            <w:r>
              <w:rPr>
                <w:color w:val="000000"/>
                <w:sz w:val="28"/>
                <w:szCs w:val="28"/>
              </w:rPr>
              <w:t xml:space="preserve">связи возникают при непосредственном контакте организмов, а </w:t>
            </w:r>
            <w:r>
              <w:rPr>
                <w:i/>
                <w:color w:val="000000"/>
                <w:sz w:val="28"/>
                <w:szCs w:val="28"/>
              </w:rPr>
              <w:t>косвенные</w:t>
            </w:r>
            <w:r>
              <w:rPr>
                <w:color w:val="000000"/>
                <w:sz w:val="28"/>
                <w:szCs w:val="28"/>
              </w:rPr>
              <w:t xml:space="preserve"> связи представляют собой влияние видов друг на друга через среду обитания.</w:t>
            </w:r>
          </w:p>
          <w:p>
            <w:pPr>
              <w:pStyle w:val="Normal"/>
              <w:shd w:fill="FFFFFF" w:val="clear"/>
              <w:ind w:left="20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овите 4 типа этих связей и охарактеризуйте их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Оценка решения задачи </w:t>
            </w:r>
          </w:p>
          <w:tbl>
            <w:tblPr>
              <w:tblW w:w="91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83"/>
              <w:gridCol w:w="1674"/>
            </w:tblGrid>
            <w:tr>
              <w:trPr/>
              <w:tc>
                <w:tcPr>
                  <w:tcW w:w="7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8"/>
                      <w:sz w:val="28"/>
                      <w:szCs w:val="28"/>
                    </w:rPr>
                    <w:t xml:space="preserve">Ответ включает все названные выше элементы, и дает полное разъяснение этих элементов (понятий), не содержит </w:t>
                  </w:r>
                  <w:r>
                    <w:rPr>
                      <w:color w:val="000000"/>
                      <w:spacing w:val="-3"/>
                      <w:sz w:val="28"/>
                      <w:szCs w:val="28"/>
                    </w:rPr>
                    <w:t>ошибок по существу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7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твет включает только 3 правильных элемента ответа с пояснениями их характеристики (при этом указываются все элементы ответа), либо не полностью или кратко 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7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вет включает 2 из названных выше элементов и не содержит ошибок по существу,  при этом разъяснения краткие. Либо все 4 элемента, но без пояснений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7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вет включает 1 из названных выше элементов с пояснением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7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4"/>
                      <w:sz w:val="28"/>
                      <w:szCs w:val="28"/>
                    </w:rPr>
                    <w:t>Ответ неправильный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7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28"/>
                      <w:szCs w:val="28"/>
                    </w:rPr>
                    <w:t xml:space="preserve">Максимальный балл 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1: Вопросы с 1 по 10 – каждый ответ максимально 2 балла – общий балл – </w:t>
      </w:r>
      <w:r>
        <w:rPr>
          <w:b/>
          <w:sz w:val="28"/>
          <w:szCs w:val="28"/>
        </w:rPr>
        <w:t>20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2: Вопросы в виде тестов с 11 по 21 – по 1 баллу (всего 11 вопросов) – максимально </w:t>
      </w:r>
      <w:r>
        <w:rPr>
          <w:b/>
          <w:sz w:val="28"/>
          <w:szCs w:val="28"/>
        </w:rPr>
        <w:t>11 бал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дание 3 – системные задачи с обоснованием ответов. Вопросы с 22 по 23 – максимально 7 баллов за каждую задачу – общий балл за задания – </w:t>
      </w:r>
      <w:r>
        <w:rPr>
          <w:b/>
          <w:sz w:val="28"/>
          <w:szCs w:val="28"/>
        </w:rPr>
        <w:t>14 бал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максимально:45 бал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47:00Z</dcterms:created>
  <dc:creator>User</dc:creator>
  <dc:description/>
  <dc:language>en-US</dc:language>
  <cp:lastModifiedBy>Ольга Борисовна</cp:lastModifiedBy>
  <cp:lastPrinted>2021-11-18T15:13:00Z</cp:lastPrinted>
  <dcterms:modified xsi:type="dcterms:W3CDTF">2021-11-18T12:47:00Z</dcterms:modified>
  <cp:revision>2</cp:revision>
  <dc:subject/>
  <dc:title/>
</cp:coreProperties>
</file>